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rench Poetry Competition 2012- Francophone stud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-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  <w:u w:val="single"/>
                <w:lang w:val="fr-FR"/>
              </w:rPr>
            </w:pPr>
            <w:r>
              <w:rPr>
                <w:rStyle w:val="StrongEmphasis"/>
                <w:sz w:val="28"/>
                <w:szCs w:val="28"/>
                <w:u w:val="single"/>
                <w:lang w:val="fr-FR"/>
              </w:rPr>
              <w:t>LE COQUILLAGE</w:t>
            </w:r>
          </w:p>
          <w:p>
            <w:pPr>
              <w:pStyle w:val="NormalWeb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i tu trouves sur la plage un très joli coquillage</w:t>
              <w:br/>
              <w:t>Compose le numéro</w:t>
              <w:br/>
              <w:t>Océan zéro zéro</w:t>
            </w:r>
          </w:p>
          <w:p>
            <w:pPr>
              <w:pStyle w:val="NormalWeb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t l’oreille à l’appareil</w:t>
              <w:br/>
              <w:t>La mer te racontera</w:t>
              <w:br/>
              <w:t>Dans sa langue des merveilles</w:t>
              <w:br/>
              <w:t>Que papa te traduira.</w:t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Claude RO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-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Style w:val="StrongEmphasis"/>
                <w:sz w:val="28"/>
                <w:szCs w:val="28"/>
                <w:u w:val="single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Web"/>
              <w:jc w:val="center"/>
              <w:rPr>
                <w:sz w:val="28"/>
                <w:szCs w:val="28"/>
                <w:u w:val="single"/>
                <w:lang w:val="fr-FR"/>
              </w:rPr>
            </w:pPr>
            <w:r>
              <w:rPr>
                <w:rStyle w:val="StrongEmphasis"/>
                <w:sz w:val="28"/>
                <w:szCs w:val="28"/>
                <w:u w:val="single"/>
                <w:lang w:val="fr-FR"/>
              </w:rPr>
              <w:t>MON PETIT CHAT</w:t>
            </w:r>
          </w:p>
          <w:p>
            <w:pPr>
              <w:pStyle w:val="NormalWeb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'ai un petit chat</w:t>
              <w:br/>
              <w:t>Petit comme ça,</w:t>
              <w:br/>
              <w:t>Je l'appelle Orange.</w:t>
            </w:r>
          </w:p>
          <w:p>
            <w:pPr>
              <w:pStyle w:val="NormalWeb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ne sais pourquoi</w:t>
              <w:br/>
              <w:t>jamais il ne mange</w:t>
              <w:br/>
              <w:t>Ni souris ni rat</w:t>
            </w:r>
          </w:p>
          <w:p>
            <w:pPr>
              <w:pStyle w:val="NormalWeb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'est un chat étrange</w:t>
              <w:br/>
              <w:t>Aimant le nougat</w:t>
              <w:br/>
              <w:t>et le chocolat.</w:t>
            </w:r>
          </w:p>
          <w:p>
            <w:pPr>
              <w:pStyle w:val="NormalWeb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is c'est pour cela,</w:t>
              <w:br/>
              <w:t>dit tante Solange</w:t>
              <w:br/>
              <w:t>Qu'il ne grandit pas</w:t>
            </w:r>
          </w:p>
          <w:p>
            <w:pPr>
              <w:pStyle w:val="NormalWeb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Maurice CARÊME</w:t>
            </w:r>
          </w:p>
          <w:p>
            <w:pPr>
              <w:pStyle w:val="NormalWeb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fr-FR"/>
              </w:rPr>
            </w:pPr>
            <w:r>
              <w:rPr>
                <w:b w:val="false"/>
                <w:sz w:val="28"/>
                <w:szCs w:val="28"/>
                <w:lang w:val="fr-FR"/>
              </w:rPr>
              <w:t>3-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jc w:val="center"/>
              <w:rPr>
                <w:b w:val="false"/>
                <w:b w:val="false"/>
                <w:sz w:val="28"/>
                <w:szCs w:val="28"/>
                <w:u w:val="single"/>
                <w:lang w:val="fr-FR"/>
              </w:rPr>
            </w:pPr>
            <w:r>
              <w:rPr>
                <w:b w:val="false"/>
                <w:sz w:val="28"/>
                <w:szCs w:val="28"/>
                <w:u w:val="single"/>
                <w:lang w:val="fr-FR"/>
              </w:rPr>
            </w:r>
          </w:p>
          <w:p>
            <w:pPr>
              <w:pStyle w:val="Heading3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bouteille d'enc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D'une bouteille d'encre,</w:t>
              <w:br/>
              <w:t>On peut tout retirer :</w:t>
              <w:br/>
              <w:t>Le navire avec l'ancre,</w:t>
              <w:br/>
              <w:t>La chèvre avec le pré,</w:t>
              <w:br/>
              <w:br/>
              <w:t>La tour avec la reine,</w:t>
              <w:br/>
              <w:t>La branche avec l'oiseau,</w:t>
              <w:br/>
              <w:t>L'esclave avec la chaîne,</w:t>
              <w:br/>
              <w:t>L'ours avec l'Esquimau.</w:t>
              <w:br/>
              <w:br/>
              <w:t>D'une bouteille d'encre,</w:t>
              <w:br/>
              <w:t>On peut tout retirer</w:t>
              <w:br/>
              <w:t>Si l'on n'est pas un cancre</w:t>
              <w:br/>
              <w:t>Et qu'on sait dessiner.</w:t>
              <w:br/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urice CAREME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Heading3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cancr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dit non avec la tête</w:t>
              <w:br/>
              <w:t>mais il dit oui avec le coeur</w:t>
              <w:br/>
              <w:t>il dit oui à ce qu'il aime</w:t>
              <w:br/>
              <w:t>il dit non au professeur</w:t>
              <w:br/>
              <w:t>il est debout</w:t>
              <w:br/>
              <w:t>on le questionne</w:t>
              <w:br/>
              <w:t>et tous les problèmes sont posés</w:t>
              <w:br/>
              <w:t>soudain le fou rire le prend</w:t>
              <w:br/>
              <w:t>et il efface tout</w:t>
              <w:br/>
              <w:t>les chiffres et les mots</w:t>
              <w:br/>
              <w:t>les dates et les noms</w:t>
              <w:br/>
              <w:t>les phrases et les pièges</w:t>
              <w:br/>
              <w:t>et malgré les menaces du maître</w:t>
              <w:br/>
              <w:t>sous les huées des enfants prodiges</w:t>
              <w:br/>
              <w:t>avec des craies de toutes les couleurs</w:t>
              <w:br/>
              <w:t>sur le tableau noir du malheur</w:t>
              <w:br/>
              <w:t>il dessine le visage du bonheur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br/>
            </w:r>
            <w:r>
              <w:rPr>
                <w:color w:val="FFFFFF"/>
                <w:sz w:val="28"/>
                <w:szCs w:val="28"/>
                <w:lang w:val="fr-FR"/>
              </w:rPr>
              <w:t>roles</w:t>
            </w:r>
            <w:r>
              <w:rPr>
                <w:sz w:val="28"/>
                <w:szCs w:val="28"/>
                <w:lang w:val="fr-FR"/>
              </w:rPr>
              <w:t>Jacques PREVERT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'est tout un art d'être canard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C'est tout un art d'être canard </w:t>
              <w:br/>
              <w:t xml:space="preserve">C'est tout un art </w:t>
              <w:br/>
              <w:t xml:space="preserve">d'être canard </w:t>
              <w:br/>
              <w:t>canard marchant</w:t>
              <w:br/>
              <w:t xml:space="preserve">canard nageant </w:t>
              <w:br/>
              <w:t xml:space="preserve">canards au sol vont dandinant </w:t>
              <w:br/>
              <w:t xml:space="preserve">canards sur l'eau vont naviguant </w:t>
              <w:br/>
              <w:t xml:space="preserve">être canard </w:t>
              <w:br/>
              <w:t xml:space="preserve">c'est absorbant </w:t>
              <w:br/>
              <w:t xml:space="preserve">terre ou étang </w:t>
              <w:br/>
              <w:t xml:space="preserve">c'est différent </w:t>
              <w:br/>
              <w:t xml:space="preserve">canards au sol s'en vont en rang </w:t>
              <w:br/>
              <w:t xml:space="preserve">canards sur l'eau, s'en vont ramant </w:t>
              <w:br/>
              <w:t xml:space="preserve">être canard </w:t>
              <w:br/>
              <w:t xml:space="preserve">ça prend du temps </w:t>
              <w:br/>
              <w:t xml:space="preserve">c'est tout un art </w:t>
              <w:br/>
              <w:t xml:space="preserve">c'est amusant </w:t>
              <w:br/>
              <w:t xml:space="preserve">canards au sol vont cancanant </w:t>
              <w:br/>
              <w:t xml:space="preserve">canards sur l'eau sont étonnants </w:t>
              <w:br/>
              <w:t xml:space="preserve">il faut savoir </w:t>
              <w:br/>
              <w:t xml:space="preserve">marcher, nager </w:t>
              <w:br/>
              <w:t xml:space="preserve">courir , plonger </w:t>
              <w:br/>
              <w:t xml:space="preserve">dans l'abreuvoir </w:t>
              <w:br/>
              <w:t xml:space="preserve">canards le jour sont claironnants </w:t>
              <w:br/>
              <w:t xml:space="preserve">canards le soir vont clopinant </w:t>
              <w:br/>
              <w:t xml:space="preserve">canards aux champs </w:t>
              <w:br/>
              <w:t xml:space="preserve">ou sur l'étang </w:t>
              <w:br/>
              <w:t xml:space="preserve">c'est tout un art </w:t>
              <w:br/>
              <w:t>d'être canard.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de RO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0:45:00Z</dcterms:created>
  <dc:creator>Myriam</dc:creator>
  <dc:description/>
  <dc:language>en-US</dc:language>
  <cp:lastModifiedBy>Windows User</cp:lastModifiedBy>
  <dcterms:modified xsi:type="dcterms:W3CDTF">2012-07-21T10:45:00Z</dcterms:modified>
  <cp:revision>2</cp:revision>
  <dc:subject/>
  <dc:title>French Poetry Competition 2012- Francophone students</dc:title>
</cp:coreProperties>
</file>